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1052"/>
        <w:gridCol w:w="478"/>
        <w:gridCol w:w="3870"/>
        <w:gridCol w:w="327"/>
        <w:gridCol w:w="1023"/>
        <w:gridCol w:w="1350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: 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444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MODELS: 11AK19 TV MODELS WITHOUT TUNER APPLICATION</w:t>
            </w: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101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TART DATE : 15.09.1998</w:t>
            </w:r>
          </w:p>
          <w:p>
            <w:pPr>
              <w:pStyle w:val="TextBody"/>
              <w:rPr/>
            </w:pPr>
            <w:r>
              <w:rPr/>
              <w:t xml:space="preserve">REASONS OF CHANGE: </w:t>
            </w:r>
          </w:p>
          <w:p>
            <w:pPr>
              <w:pStyle w:val="BodyTextIndent2"/>
              <w:rPr/>
            </w:pPr>
            <w:r>
              <w:rPr/>
              <w:t>NOTE1: THIS RESISTOR IS BEEN CANCELED, THE CABLE (WHICH WAS CONNECTED TO PIN15 OF IC050) WILL BE CONNECTED FROM PIN19 AND PIN21 (GND) OF SCART SC051 TO PIN 17</w:t>
            </w:r>
            <w:r>
              <w:rPr>
                <w:color w:val="FF0000"/>
              </w:rPr>
              <w:t xml:space="preserve"> </w:t>
            </w:r>
            <w:r>
              <w:rPr/>
              <w:t xml:space="preserve">AND GND PIN OF IC050 THE CABLE WILL BE FIXED AT THE SCART SIDE BY MEANS OF SILIC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NOTE2:THE JUMPER POSITION ON 11AK19-8A DOESN’T EXIST ON 11AK19-B CHASSIS.  A JUMPER SHOULD BE INSERTED AT THE POSITION NR. R588 ON 11AK19-B CHASSIS.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PCB CODE                                                                                                   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TEL COD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MPONENT NAM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ITION NUMB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QUANTITY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1AK19-8A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000076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RES CF 1/4W 68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NOTE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1AK19-8A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000173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JUMPER SMD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S0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</w:t>
            </w:r>
          </w:p>
        </w:tc>
      </w:tr>
      <w:tr>
        <w:trPr>
          <w:trHeight w:val="4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1AK19-8A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000258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JUMPER WİR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J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NOTE2</w:t>
            </w:r>
          </w:p>
        </w:tc>
      </w:tr>
    </w:tbl>
    <w:p>
      <w:pPr>
        <w:pStyle w:val="Normal"/>
        <w:rPr/>
      </w:pPr>
      <w:r>
        <w:rPr>
          <w:sz w:val="16"/>
        </w:rPr>
        <w:tab/>
        <w:tab/>
        <w:tab/>
      </w:r>
      <w:r>
        <w:rPr/>
        <w:tab/>
        <w:tab/>
        <w:tab/>
      </w:r>
      <w:r>
        <w:rPr>
          <w:b/>
        </w:rPr>
        <w:t>IN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1530"/>
        <w:gridCol w:w="3870"/>
        <w:gridCol w:w="1350"/>
        <w:gridCol w:w="1350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B COD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TEL CODE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 NAM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NUMB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1AK19-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00068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RES SMD 1/10W 62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S0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11AK19-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300025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JUMPER Wİ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R5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NOTE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113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40" w:hanging="1440"/>
    </w:pPr>
    <w:rPr>
      <w:sz w:val="24"/>
      <w:lang w:val="tr-TR"/>
    </w:rPr>
  </w:style>
  <w:style w:type="paragraph" w:styleId="BodyTextIndent2">
    <w:name w:val="Body Text Indent 2"/>
    <w:basedOn w:val="Normal"/>
    <w:qFormat/>
    <w:pPr>
      <w:ind w:left="792" w:hanging="79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4:43:00Z</dcterms:created>
  <dc:creator>EW/LN/CB</dc:creator>
  <dc:description/>
  <cp:keywords>Ethan</cp:keywords>
  <dc:language>en-US</dc:language>
  <cp:lastModifiedBy>ArzuC</cp:lastModifiedBy>
  <cp:lastPrinted>1999-09-06T14:43:00Z</cp:lastPrinted>
  <dcterms:modified xsi:type="dcterms:W3CDTF">1999-09-17T14:43:00Z</dcterms:modified>
  <cp:revision>2</cp:revision>
  <dc:subject/>
  <dc:title>Ethan Frome</dc:title>
</cp:coreProperties>
</file>